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</w:rPr>
        <w:t>,</w:t>
      </w:r>
      <w:r>
        <w:rPr>
          <w:rFonts w:cs="Times New Roman" w:ascii="Times New Roman" w:hAnsi="Times New Roman"/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05.2011</w:t>
        <w:tab/>
        <w:tab/>
        <w:tab/>
        <w:tab/>
        <w:tab/>
        <w:tab/>
        <w:tab/>
        <w:tab/>
        <w:tab/>
        <w:tab/>
        <w:t>№ 929-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кончании отопительного сез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Постановлению Правительства Российской Федерации от 23.05.2006             № 307 «О порядке предоставления коммунальных услуг гражданам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Закончить отопительный сезон и перевести работу котельных города на летний режим работы при установлении среднесуточной температуры наружного воздуха более 8 градусов в течении 5 суток (ориентировочно с 15.05.201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      Исполняющему обязанности директора муниципального унитарного предприятия </w:t>
        <w:tab/>
        <w:t xml:space="preserve">«Управление городского хозяйства» Карасёву В.А., директору  общества с                            </w:t>
        <w:tab/>
        <w:t xml:space="preserve">ограниченной ответственности ПКФ «Юграэнергосбережение»                </w:t>
        <w:tab/>
        <w:t>Куделинскому А.А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в управление по жилищно-коммунальному комплексу, транспорту и дорогам (Бычков В.А.) график остановки котельных и инженерных сетей на ремонт, в срок, до 12.05.2011.</w:t>
      </w:r>
    </w:p>
    <w:p>
      <w:pPr>
        <w:pStyle w:val="Normal"/>
        <w:tabs>
          <w:tab w:val="clear" w:pos="708"/>
          <w:tab w:val="left" w:pos="720" w:leader="none"/>
        </w:tabs>
        <w:ind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жилые микрорайоны города горячим водоснабжением на хозяйственно-бытовые нужды.</w:t>
      </w:r>
    </w:p>
    <w:p>
      <w:pPr>
        <w:pStyle w:val="Normal"/>
        <w:tabs>
          <w:tab w:val="clear" w:pos="708"/>
          <w:tab w:val="left" w:pos="720" w:leader="none"/>
        </w:tabs>
        <w:ind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тверждения мероприятий по подготовке инженерных сетей и объектов к 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енне-зимнему периоду 2011-2012 года приступить к их реализации.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Прекращение подачи горячей воды производить согласно графику остановки котельных и инженерных сетей на ремонт. График предварительно опубликовать в средствах массовой информации.</w:t>
      </w:r>
    </w:p>
    <w:p>
      <w:pPr>
        <w:pStyle w:val="Normal"/>
        <w:ind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</w:t>
        <w:tab/>
        <w:t xml:space="preserve">Отделу по информатизации,  связям с общественными организациями и </w:t>
        <w:tab/>
        <w:t xml:space="preserve">средствами массовой </w:t>
        <w:tab/>
        <w:t xml:space="preserve">информации управления делами (Непочатов С.В.) </w:t>
        <w:tab/>
        <w:t xml:space="preserve">опубликовать  распоряжение в </w:t>
        <w:tab/>
        <w:t xml:space="preserve">печатном средстве массовой информации </w:t>
        <w:tab/>
        <w:t>«Официальный  вестник»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      Контроль за выполнением распоряж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.о. главы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города                                                  Н.В. Кравченко </w:t>
      </w:r>
    </w:p>
    <w:p>
      <w:pPr>
        <w:pStyle w:val="Normal"/>
        <w:jc w:val="both"/>
        <w:rPr>
          <w:szCs w:val="26"/>
        </w:rPr>
      </w:pPr>
      <w:r>
        <w:rPr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14:00Z</dcterms:created>
  <dc:creator>1</dc:creator>
  <dc:description/>
  <dc:language>en-US</dc:language>
  <cp:lastModifiedBy>Aseeva</cp:lastModifiedBy>
  <cp:lastPrinted>2011-05-11T07:13:00Z</cp:lastPrinted>
  <dcterms:modified xsi:type="dcterms:W3CDTF">2011-05-11T01:15:00Z</dcterms:modified>
  <cp:revision>11</cp:revision>
  <dc:subject/>
  <dc:title> </dc:title>
</cp:coreProperties>
</file>